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3 Сучасний естрадний танець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950"/>
        <w:gridCol w:w="1258"/>
        <w:gridCol w:w="951"/>
        <w:gridCol w:w="2079"/>
        <w:gridCol w:w="3312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р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031"/>
        <w:gridCol w:w="1366"/>
        <w:gridCol w:w="1031"/>
        <w:gridCol w:w="2257"/>
        <w:gridCol w:w="35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р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29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